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1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, mint alapító a HÉVÜZ Hévíz Városüzemeltetési Korlátolt Felelősségű Tárasaság (Cg. 20-09-077393, 8380 Hévíz, Kossuth Lajos utca 5. alagsor 2., adószám: 28999717-2-20; cégjegyzékszám: 20-09-077393; 2025. I. félévi gazdálkodásáról szóló beszámolót 85.373 ezer Ft mérlegfőösszeggel és nettó 16.444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lász Év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szeptember 4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i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40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6:40:00Z</dcterms:modified>
  <cp:revision>2</cp:revision>
  <dc:subject/>
  <dc:title/>
</cp:coreProperties>
</file>